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2941489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61126602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